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66252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6  серпня  2004 р. №26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по                                                                                           інвентаризації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я м.Володимир-Волинський Трифонова І.О.,    керуючись ст. 17, п.12 Перехідних положень Земельного кодексу України,  п.5 Постанови Кабінету  Міністрів України  “ Про затвердження порядку державної реєстрації договорів оренди землі”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Трифонову І.О. на розробку  проекту землеустрою  щодо  відведення земельної ділянки  площею 6га в урочищі “Лука” в оренду терміном на 40 років для ведення фермерського господарства на території Хмелівківської сільської ради  на  землях  запас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5:38:00Z</dcterms:created>
  <dc:creator>1</dc:creator>
  <dc:description/>
  <dc:language>en-US</dc:language>
  <cp:lastModifiedBy>Вiддiл контролю</cp:lastModifiedBy>
  <cp:lastPrinted>2004-08-06T10:54:00Z</cp:lastPrinted>
  <dcterms:modified xsi:type="dcterms:W3CDTF">2004-08-26T13:35:00Z</dcterms:modified>
  <cp:revision>5</cp:revision>
  <dc:subject/>
  <dc:title> </dc:title>
</cp:coreProperties>
</file>