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658712518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</w:rPr>
        <w:t>в</w:t>
      </w:r>
      <w:r>
        <w:rPr>
          <w:sz w:val="24"/>
          <w:u w:val="single"/>
        </w:rPr>
        <w:t xml:space="preserve">ід  04  серпня  2004р.№257 </w:t>
      </w:r>
      <w:r>
        <w:rPr>
          <w:sz w:val="24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Розглянувши заяви жителів сіл Микуличі, Амбуків,Чорників, Вощатин, П”ятидні та м.Володимира-Волинського,  відповідно до ст.124-126 Земельного кодексу  України 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Надати  громадянам    в  оренду   земельні ділянки   в межах Хобултівської, Лудинської, Ласківської, П”ятиднівської сільських та Устилузької міської рад для ведення особистого селянського господарства, сінокосіння, городництва та ведення садівництва з  земель резервного фонду та запасу згідно з додатком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-142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Хобултівській, Лудинській, Ласківській, П”ятиднівській сільським та Устилузькій міській  радам провести реєстрацію договорів оренди в установленому порядку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Встановити  орендну  плату по Хобултівській сільській раді в розмірі 120 гривень за 1га ріллі за 1 рік, по Лудинській сільській раді в розмірі  50 гривень за 1 га сінокосу за 1 рік, по Ласківській сільській раді в розмірі 150 гривень за 1 га ріллі за 1 рік, по П”ятиднівській сільській раді в розмірі 200 гривень за 1 га ріллі за 1рік, в розмірі 50 гривень за 1 га сінокосу за 1 рік та по Устилузькій міській раді в розмірі 60 гривень за 1 га садівництва за 1 рік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 районної державної                                                                                   адміністрації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12:33:00Z</dcterms:created>
  <dc:creator>1</dc:creator>
  <dc:description/>
  <dc:language>en-US</dc:language>
  <cp:lastModifiedBy>Вiддiл контролю</cp:lastModifiedBy>
  <cp:lastPrinted>2003-10-28T10:17:00Z</cp:lastPrinted>
  <dcterms:modified xsi:type="dcterms:W3CDTF">2004-08-25T11:15:00Z</dcterms:modified>
  <cp:revision>4</cp:revision>
  <dc:subject/>
  <dc:title> </dc:title>
</cp:coreProperties>
</file>