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  </w:t>
      </w:r>
      <w:r>
        <w:rPr>
          <w:sz w:val="24"/>
          <w:u w:val="single"/>
          <w:lang w:val="uk-UA"/>
        </w:rPr>
        <w:t>24 червня</w:t>
      </w:r>
      <w:r>
        <w:rPr>
          <w:sz w:val="24"/>
          <w:u w:val="single"/>
        </w:rPr>
        <w:t xml:space="preserve">  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. №</w:t>
      </w:r>
      <w:r>
        <w:rPr>
          <w:sz w:val="24"/>
          <w:u w:val="single"/>
          <w:lang w:val="uk-UA"/>
        </w:rPr>
        <w:t>21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підготовку господарства район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о роботи в осінньо-зимовий період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2004-2005 років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sz w:val="28"/>
          <w:lang w:val="uk-UA"/>
        </w:rPr>
        <w:t>Устилузьке та Льотничівське виробничі  управління житлово-комунального господарства, комунальні господарсьва при сільських радах, підприємства і організації соціальної та виробничої сфер, торгівлі, заклади освіти, культури, охорони здоров”я в осінньо-зимовий період 2003-2004 років забезпечили стале функціонування господарського комплексу району. До початку опалювального сезону замінено тепломережі у Лудинській та Оваднівській ЗОШ 1-Ш ст.., здійснено реконструкцію котельні Льотничівської ЗОШ 1-Ш ст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оведено ремонт будинку культури в с. П”ятидні, перекрито дах в будинку культури с. Білин. Газифіковано Черчицьку ЗОШ 1 ст. і фельдшерсько-акушерські пункти в селах Жовтневе, Новосілки, Черчичі, Суходол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азом з тим, окремими виконкомами рад,  управлінями і відділами райдержадміністрації,  підприємствами і організаціями допускались недоліки і упущення при підготовці об”єктів до роботи в осінньо-зимовий період 2003-2004 років. Зокрема, не була переоснащена новими котлами котельня Зимнівської ЗОШ 1-Шст. В цій школі не було проведено ревізії тепломережі, що стало причиною часткового виходу її з ладу в лютому 2004 року. Незадовільний температурний режим був в Устилузькій ЗОШ 1-Ш ст. і дитячому садку м. Устилуг. Не функіонували спортзали в Березовичівській ЗОШ 1-Ш ст.. та Хмелівківській ЗОШ 1-П ст. Крім Зимнівського, не опалювалися  будинки культури і клуб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а 2003 рік  переліміт споживання електричної енергії допустили Лудинська сільська рада, природного газу – Зорянська, Оваднівська сільські ради, твердого палива – Льотничівська сільська рад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е встановлені у минулому році лічильники обліку холодної води в їдальні Зорянської ЗОШ 1-П ст., Білинській школі-са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е були готові сільськогосподарські виробничі кооперативи, приватні сільськогосподарські підприємства надати допомогу філії “Володимир-Волинське дорожньо-експлуатаційне управління”  в розчистці снігу на автодорогах райо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 метою забезпечення своєчасної підготовки та сталого функціонування господарства району в осінньо-зимовий період 2004-2005 років, недопущення недоліків, що мали місце в попередньому опалювальному сезоні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Начальникам управлінь, відділів райдержадміністрації, Устилузькому міському та сільським головам, керівникам підприємств, установ і організацій, незалежно від форм власності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1. Розробити та затвердити до 05.07.2004 року комплексні заходи з підготовки житлового фонду, інженерних комунікацій, котелень, топочних, об”єктів газо-, електро-, водопостачання та водовідведення, шляхового господарства, зв”язку, закладів освіти, культури, охорони здоров”я, торгівлі та громадського харчування до роботи в осінньо-зимовий період 2004-2005 років, залучивши для цього усі наявні матеріально-технічні ресурси та грошові кошти. Виконання робіт, передбачених заходами, завершити до 10 жовтня 2004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2. Подати до 10.07.2004 року в управління економіки райдержадміністрації комплексні заходи з підготовки галузей до роботи в осінньо-зимовий період 2004-2005 років та проінформувати про хід їх виконання до 01.09.2004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3. Забезпечити заготівлю нормативного запасу твердого палива та надійне його зберіг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4. Установити суворий контроль за використанням енергоносіїв, дотриманням лімітів їх  споживання та здійсненням оплати за спожиті електроенергію та природний газ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5. Обстежити умови проживання одиноких та престарілих громадян з метою своєчасної підготовки їх житлового фонду до осінньо-зимового періоду. В першу чергу, забезпечити їх палив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6. Провести глибокий аналіз фінансово-господарської діяльності ВУЖКГ і комунальних господарств при сільських радах, зокрема статей витрат у собівартості послуг з водопостачання та, при необхідності, внести відповідні корективи у формування тарифів на ці послуг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7. Завершити встановлення в закладах освіти лічильників обліку спожитої холодної води, встановити їх в їдальні Зорянської ЗОШ 1-П ст. і Білинській школі-са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8. Під час проведення капітальних ремонтів котелень, теплових мереж впроваджувати нове енергозберігаюче обладнання, застосовувати попередньо теплоізольовані пінополіуретаном труби вітчизняного виробництва, враховуючи якість та вартість зазначеної проду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9. Суворо дотримуватись протипожежних норм і правил під час підготовки об”єктів до роботи в осінньо-зимовий періо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олодимир-Волинській філії ВАТ “Волиньобленерго” (В. Баснін)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1. Обстежити та провести необхідний ремонт трансформаторних підстанцій, електричних мереж, резервних дизельних електричних станцій, забезпечити їх готовність до роботи в зимових умовах.</w:t>
        <w:tab/>
        <w:t>Особливу увагу звернути на забезпечення безперебійного електропостачання котелень, водопровідних об”єктів, як споживачів першої категор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2. Забезпечити виконання у встановлені терміни комплексу робіт по ремонту електрообладнання, транспорту, споруд, створити запаси матеріалів та  обладнання на випадок виникнення аварійних ситуацій в осінньо-зимовий періо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Управлінню по газопостачанню та газифікації ВАТ “Волиньгаз” (В.Закрева)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1. Здійснити комплекс організаційно-технічних заходів щодо підготовки газового господарства до роботи в осінньо-зимовий період забезпечення безперебійного газопостачання споживачів району. Створити відповідні запаси труб арматури та іншого обладнання на випадок аварійних ситуаці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2. Провести спільно з власниками об”єктів газопостачання  відповідну технічну експертизу котлів та газового обладнання, ревізії обладнання засувно-регулююючої запобіжної арматури, герметизацію вводів і газоводів- колекторів. Надати необхідну допомогу у ліквідації виявлених порушен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Управлінню сільського господарства і продовольства райдержадміністрації  (Ю.Ліщук)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1. Визначити обсяги ремонтно-відновлювальних робіт тваринницьких приміщень, споруд, інженерних мереж у сільськогосподарських підприємствах, організаціях усіх форм власності та забезпечити своєчасне їх викон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2. Забезпечити створення по напрямках загонів по боротьбі із сніговими замет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3. Організувати проведення ремонтів бульдозерів та іншої техніки, яка буде використовуватись для розчистки доріг від снігових замет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 Філії “Володимир-Волинське дорожньо-експлуаатаційне управління” (М. Хільчук)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1. Забезпечити проведення у визначені терміни ремонти доріг місцевого знач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2. Створити нормативні запаси пально-мастильних матеріалів, солі, піску на осінньо-зимовий періо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3. З метою своєчасної розчистки доріг від снігових заметів додатково залучити на договірних умовах відповідну техніку з Оваднівського професійного ліцею і господарств райо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6. Центру електрозв”язку № 1 (Р. Баранський)  вжити заходи для забезпечення в осінньо-зимовий період надійного зв”язку з усіма населеними пунктами, закладами охорони здоров”я, освіти, культури райо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7. Вважати таким, що втратило чинність, розпорядження голови райдержадміністрації від 26 червня 2003 року № 226 “Про підготовку господарства району до роботи в осінньо-зимовий період 2003-2004 років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8. Контроль за виконанням цього розпорядження покласти на першого заступника та заступників голови райдержадміністрації згідно з розподілом функціональних обов”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адміністрації</w:t>
        <w:tab/>
        <w:tab/>
        <w:tab/>
        <w:tab/>
        <w:tab/>
        <w:tab/>
        <w:t xml:space="preserve">      Михайло ВЕР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кало 2097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849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5:44:00Z</dcterms:created>
  <dc:creator>Admin</dc:creator>
  <dc:description/>
  <dc:language>en-US</dc:language>
  <cp:lastModifiedBy>Машбюро</cp:lastModifiedBy>
  <cp:lastPrinted>1997-12-24T11:05:00Z</cp:lastPrinted>
  <dcterms:modified xsi:type="dcterms:W3CDTF">2004-07-07T13:38:00Z</dcterms:modified>
  <cp:revision>9</cp:revision>
  <dc:subject/>
  <dc:title> </dc:title>
</cp:coreProperties>
</file>