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7638932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червня  2004 р. №1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           документації із землеустрою                                                                                                                                                       щодо інвентаризації та                                                                            встановлення меж земельної                                                                              ділянки в натурі (на місцевості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озглянувши заяву жителя м.Володимира-Волинського Войтюка С.С.,       керуючись ст.17, ст.22, п.12 Перехідних положень Земельного кодексу України,   та п.5 Постанови Кабінету Міністрів України від 25.12.1998 року №2073 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йтюку С.С. на розробку технічної документації  із землеустрою щодо інвентаризації та встановлення меж земельної ділянки в натурі (на місцевості)  площею 12 га  в оренду терміном  на 15 років для ведення товарного сільськогосподарського виробництва з земель резервного фонду Зимн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адміністрації                                                                      Михайло Веремчук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01:00Z</dcterms:created>
  <dc:creator>1</dc:creator>
  <dc:description/>
  <dc:language>en-US</dc:language>
  <cp:lastModifiedBy>Вiддiл контролю</cp:lastModifiedBy>
  <cp:lastPrinted>2004-06-17T12:00:00Z</cp:lastPrinted>
  <dcterms:modified xsi:type="dcterms:W3CDTF">2004-07-07T12:50:00Z</dcterms:modified>
  <cp:revision>3</cp:revision>
  <dc:subject/>
  <dc:title> </dc:title>
</cp:coreProperties>
</file>