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</w:p>
    <w:p>
      <w:pPr>
        <w:pStyle w:val="Heading1"/>
        <w:rPr/>
      </w:pPr>
      <w:r>
        <w:rPr>
          <w:b/>
          <w:sz w:val="24"/>
        </w:rPr>
        <w:t xml:space="preserve">                                                                                          </w:t>
      </w:r>
      <w:r>
        <w:rPr>
          <w:b/>
          <w:sz w:val="24"/>
        </w:rPr>
        <w:t>Додато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                                                      </w:t>
      </w:r>
      <w:r>
        <w:rPr>
          <w:sz w:val="24"/>
          <w:lang w:val="uk-UA"/>
        </w:rPr>
        <w:t>до  розпорядження  голов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</w:t>
      </w:r>
      <w:r>
        <w:rPr>
          <w:sz w:val="24"/>
          <w:lang w:val="uk-UA"/>
        </w:rPr>
        <w:t>райдержадміністрації  від  04.06.2004 р.  №194</w:t>
      </w:r>
    </w:p>
    <w:p>
      <w:pPr>
        <w:pStyle w:val="Heading2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СПИСОК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громадян,  яким  надаються  земельні  ділянки  в  оренду для ведення особистого селянського господарства,сінокосіння та городництва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9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276"/>
        <w:gridCol w:w="1420"/>
        <w:gridCol w:w="709"/>
        <w:gridCol w:w="1134"/>
        <w:gridCol w:w="992"/>
        <w:gridCol w:w="992"/>
        <w:gridCol w:w="958"/>
      </w:tblGrid>
      <w:tr>
        <w:trPr>
          <w:trHeight w:val="2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, ім”я та по батьков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урочища      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мін орен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 xml:space="preserve">Площа всього,га                            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</w:t>
            </w:r>
            <w:r>
              <w:rPr>
                <w:lang w:val="uk-UA"/>
              </w:rPr>
              <w:t>з них</w:t>
            </w:r>
          </w:p>
        </w:tc>
      </w:tr>
      <w:tr>
        <w:trPr>
          <w:trHeight w:val="18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особистого селянського госпо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сінокосінн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ля ведення городниц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удинська сільська ра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ещук І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к П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харук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юк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леський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равльов М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к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обков А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к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ійчу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цай А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сюра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як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ницький Є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зика В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досюк В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ік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ркот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рон Т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кітюк Л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М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І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-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ук І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як А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а Т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юк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шовий Г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ий М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”юк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лай В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”юк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ага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сараб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шняк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яс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окитниц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ачу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І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З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З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лов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”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арчу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сельов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рнійчук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Чорни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Лоз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“ 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зинський Д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цюк Є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С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Є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Є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мачук Б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рига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Мал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леніна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інський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 куті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Й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Амбукі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нюк Й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уди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бчук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цай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чук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Велике Торопч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сняк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52-га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річан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Суходол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 зупинкою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тьман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Новосіл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Бригад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щу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Біля Соснини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ьотничівська сільська рада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ожук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ійчук Є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ійчук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чук Л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ов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чепа К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вінчук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дрик К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цький А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ун Ю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альський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чинець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ничинець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розюк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Вол.-Во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ин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минкевич Л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рин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ська А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ндис Г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М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нько Р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влось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овська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люк С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шко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ушко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іщук О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юк М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арко Г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хатня К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ворак О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ходько П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мощук Й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рук Г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В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зенюк є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узенюк В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я Н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рчу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ійчук В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тарчук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чу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тюк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ська Р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інчук З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а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ов М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іюк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ощук Ф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дась М.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ко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иконюк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епанюк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ицюк Г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ць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вко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Л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кова Н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шко А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Є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ич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цьк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сюк Є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ік П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к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к А.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к П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зня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віна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акова Р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щук Ю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ап У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рок М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мерук Н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инець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ко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ж І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шко О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скалюк А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убій Є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жва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качук Л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ронський  Л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дюк В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зан І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льська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у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иш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О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енко Н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ко Т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енко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итонова Г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риган П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онік О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йдучик О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сальський І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С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веєва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дзивіло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бчак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лусь Г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О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теньов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м”як О.Д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чур Т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йтик А.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нт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жко Л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чій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бчій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нах О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менуха З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коп”єва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хота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ювак Ю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ганюк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лодуха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орова Р.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О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тренко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енбіцький Р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юк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аголюк 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іщук К.Є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ванець Н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манчук Є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ганюк О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юк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сарчук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сад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оляк А.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губко П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 І.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барчук Н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мборсь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ол.-Вол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Цукровий Завод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чкевич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йнєва 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илипюк Н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ейнєв Р.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насевич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гонь Є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ню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анов 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вринюк М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тач М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анюк Г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К.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охмальова М.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С.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ко 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ко Л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чу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ща Н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ибалова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айда І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нчарук В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гатюк В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тчук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ячук Т.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ршунова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сюк І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юк В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М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чук Я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А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льничук С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цький А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льчук З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твинчук О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сь Н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ич А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терович М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мчук М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щук В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ладинськ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йчук В.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 “  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</w:t>
            </w:r>
          </w:p>
        </w:tc>
      </w:tr>
      <w:tr>
        <w:trPr/>
        <w:tc>
          <w:tcPr>
            <w:tcW w:w="98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сківська сільська ра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ис Л.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волинсь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Залевськ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426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ерівник апарату райдержадміністрації                                                     Ігор Поліщу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sectPr>
      <w:type w:val="nextPage"/>
      <w:pgSz w:w="11906" w:h="16820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uk-UA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3:11:00Z</dcterms:created>
  <dc:creator>1</dc:creator>
  <dc:description/>
  <dc:language>en-US</dc:language>
  <cp:lastModifiedBy>Вiддiл контролю</cp:lastModifiedBy>
  <cp:lastPrinted>2004-05-17T17:09:00Z</cp:lastPrinted>
  <dcterms:modified xsi:type="dcterms:W3CDTF">2004-07-07T10:39:00Z</dcterms:modified>
  <cp:revision>4</cp:revision>
  <dc:subject/>
  <dc:title>                                                                                               Додаток</dc:title>
</cp:coreProperties>
</file>