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uk-UA"/>
        </w:rPr>
        <w:t xml:space="preserve"> 04  червня  </w:t>
      </w:r>
      <w:r>
        <w:rPr>
          <w:sz w:val="24"/>
          <w:u w:val="single"/>
        </w:rPr>
        <w:t>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>19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створення комісії з обстеж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технічного стану житлових будинків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 об’єктів громадського призначення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районі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На виконання розпорядження голови облдержадміністрації від 5 травня 2004 року № 132 “Про заходи щодо посилення контролю за проектуванням, новим будівництвом, реконструкцією, капітальним ремонтом та експлуатацією будинків і споруд” та з метою недопущення аварійних ситуацій на об’єктах будівництва і експлуатації в районі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Створити комісію з обстеження технічного стану житлових будинків і об’єктів громадського призначення в районі (далі – Комісія) у складі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Комісії у першому півріччі 2004 року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. Провести обстеження технічного стану житлових будинків і об’єктів громадського призначення, насамперед об’єктів з масовим перебуванням людей (ринки, залізничні станції, культурно-розважальні заклади, культові споруди тощо), та вжити невідкладні заходи для забезпечення їх надійної експлуа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2. Подати до 10.06.2004 року інформацію про хід виконання робіт з обстеження технічного стану об’єктів в районі та реалізації заходів щодо забезпечення їх надійної експлуат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Залучити до обстеження житлових будинків та об’єктів громадського призначення членів обласної комісії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цього розпорядження покласти н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а голови райдержадміністрації С. Микал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ерший заступник голови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держадміністрації</w:t>
        <w:tab/>
        <w:tab/>
        <w:tab/>
        <w:tab/>
        <w:tab/>
        <w:tab/>
        <w:t>А. Цаль-Цал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rPr/>
      </w:pPr>
      <w:r>
        <w:rPr/>
        <w:t>Ключук 2147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350"/>
        </w:tabs>
        <w:ind w:left="135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sz w:val="28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1:10:00Z</dcterms:created>
  <dc:creator>Admin</dc:creator>
  <dc:description/>
  <dc:language>en-US</dc:language>
  <cp:lastModifiedBy>Вiддiл контролю</cp:lastModifiedBy>
  <cp:lastPrinted>2004-06-29T12:54:00Z</cp:lastPrinted>
  <dcterms:modified xsi:type="dcterms:W3CDTF">2004-07-07T11:10:00Z</dcterms:modified>
  <cp:revision>2</cp:revision>
  <dc:subject/>
  <dc:title> </dc:title>
</cp:coreProperties>
</file>