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91450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4  червня  2004р. №192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 по                                                                                      інвентаризації земельної                                                                               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приватного підприємства “Корд”, в особі директора Дзивичкевича С.В.,   керуючись  ст.17, ст.22, п.12 Перехідних положень Земельного кодексу України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П “Корд” на розробку технічної документації по інвентаризації земельної ділянки  площею 24 га  в оренду терміном  на 10 років для ведення підсобного сільського господарства в урочищі “Почекайка” з земель запасу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райдержадміністрації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6:35:00Z</dcterms:created>
  <dc:creator>1</dc:creator>
  <dc:description/>
  <dc:language>en-US</dc:language>
  <cp:lastModifiedBy>Вiддiл контролю</cp:lastModifiedBy>
  <cp:lastPrinted>2004-05-24T10:31:00Z</cp:lastPrinted>
  <dcterms:modified xsi:type="dcterms:W3CDTF">2004-06-22T12:16:00Z</dcterms:modified>
  <cp:revision>4</cp:revision>
  <dc:subject/>
  <dc:title> </dc:title>
</cp:coreProperties>
</file>