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41823417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19  травня  2004 року  №180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передачу земельних                                                                            ділянок в приватн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Розглянувши заяви жителів с.Бубнів, с.Черчичі, с.Руснів, враховуючи рішення Бубнівської сільської  ради від 26.09.2003р. №9/4, відповідно до ст.ст.17,118, п.12 Перехідних положень Земельного кодексу України: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1. Затвердити технічну документацію по виготовленню державних актів на право приватної власності на землю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Передати громадянам  в приватну власність земельні ділянки для ведення особистого селянського господарства в межах Бубнівської сільської ради згідно з додатком.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3.Громадянам  приступити до використання земельних ділянок після одержання державних актів на право приватної власності на землю та державної реєстрації. Використання земельних ділянок здійснювати з дотриманням вимог чинного законодавства.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4.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/>
      </w:pPr>
      <w:r>
        <w:rPr>
          <w:b/>
          <w:sz w:val="28"/>
        </w:rPr>
        <w:t xml:space="preserve">Перший заступник голови                                                                                    районної  державної                                                                                        адміністрації                                                           Адам Цаль-Цалко     </w:t>
      </w:r>
      <w:r>
        <w:rPr>
          <w:sz w:val="24"/>
        </w:rPr>
        <w:t>Василенко   22809</w:t>
      </w:r>
      <w:r>
        <w:rPr>
          <w:sz w:val="28"/>
        </w:rPr>
        <w:t xml:space="preserve">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06:21:00Z</dcterms:created>
  <dc:creator>1</dc:creator>
  <dc:description/>
  <dc:language>en-US</dc:language>
  <cp:lastModifiedBy>Вiддiл контролю</cp:lastModifiedBy>
  <cp:lastPrinted>2004-05-19T10:21:00Z</cp:lastPrinted>
  <dcterms:modified xsi:type="dcterms:W3CDTF">2004-06-21T12:05:00Z</dcterms:modified>
  <cp:revision>4</cp:revision>
  <dc:subject/>
  <dc:title> </dc:title>
</cp:coreProperties>
</file>