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19.06.2004р.  №179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припиняється право користування земельними ділянками наданими для ведення особистого селянського господарств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60"/>
        <w:gridCol w:w="1559"/>
        <w:gridCol w:w="1275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ю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Ю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щевський В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зізей С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ун М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М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іж лісам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дис Г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11:00Z</dcterms:created>
  <dc:creator>1</dc:creator>
  <dc:description/>
  <dc:language>en-US</dc:language>
  <cp:lastModifiedBy>Вiддiл контролю</cp:lastModifiedBy>
  <cp:lastPrinted>2002-06-11T08:04:00Z</cp:lastPrinted>
  <dcterms:modified xsi:type="dcterms:W3CDTF">2004-06-24T10:59:00Z</dcterms:modified>
  <cp:revision>5</cp:revision>
  <dc:subject/>
  <dc:title>                                                                                               Додаток</dc:title>
</cp:coreProperties>
</file>