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6049312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р. №17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 під  водним                                                                                   об”єктом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Вовка Олександра Анатолійовича, керуючись ст.17,  п.12 Перехідних положень Земельного кодексу України  та ст.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овку О.А. на розробку проекту відведення земельної ділянки під  водним  об”єктом  площею водного плеса 15,50 га, під прибережною смугою площею 1,31 га , яка знаходиться біля с.Руснів на території Бубнівської сільської ради за межами населеного пункт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34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26T07:34:00Z</dcterms:modified>
  <cp:revision>2</cp:revision>
  <dc:subject/>
  <dc:title> </dc:title>
</cp:coreProperties>
</file>