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0297421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 р. №16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землеустро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олективну заяву власників сертифікатів на право  на земельну частку (пай) с. Жовтнево, рішення  Оваднівської сільської ради №10/15 від 14.08.2003 року, керуючись ст.17, п.12 Перехідних положень Земельного кодексу України  та ст.3 Закону України “Про порядок виділення в натурі (на місцевості) земельних ділянок власникам земельних часток (паїв)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на розробку проекту землеустрою, щодо організації   території земельних часток (паїв) в межах території закріпленої в проекті розподілу земель, що підлягають паюванню за СГПП”Жовтнево” та ПП”Агросоюз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53:00Z</dcterms:created>
  <dc:creator>1</dc:creator>
  <dc:description/>
  <dc:language>en-US</dc:language>
  <cp:lastModifiedBy>Вiддiл контролю</cp:lastModifiedBy>
  <cp:lastPrinted>2004-04-23T12:04:00Z</cp:lastPrinted>
  <dcterms:modified xsi:type="dcterms:W3CDTF">2004-05-26T06:59:00Z</dcterms:modified>
  <cp:revision>3</cp:revision>
  <dc:subject/>
  <dc:title> </dc:title>
</cp:coreProperties>
</file>