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5459589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травня  2004 р. №163                               </w:t>
      </w:r>
      <w:r>
        <w:rPr>
          <w:sz w:val="24"/>
        </w:rPr>
        <w:t xml:space="preserve">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несення змін в                                                                                                розпорядження голови                                                         райдержадміністрації                                                                                           від  12.05.2003 р. №169                                                                                      “Про надання в  оренду                                                                           земельної  ділянки” 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   Розглянувши  заяву  голови  селянського (фермерського) господарства  Котилко  З.З., керуючись  ст.. 124-126  Земельного  кодексу  України:  </w:t>
      </w:r>
    </w:p>
    <w:p>
      <w:pPr>
        <w:pStyle w:val="Normal1"/>
        <w:spacing w:before="280" w:after="0"/>
        <w:jc w:val="both"/>
        <w:rPr>
          <w:bCs/>
          <w:sz w:val="28"/>
        </w:rPr>
      </w:pPr>
      <w:r>
        <w:rPr>
          <w:bCs/>
          <w:sz w:val="28"/>
        </w:rPr>
        <w:tab/>
        <w:t xml:space="preserve"> 1. Внести  зміни  в  п.1  розпорядження  голови  райдержадміністрації  від 12.05.2003р.№169 “Про надання в  оренду земельної ділянки”, замінивши слова  “терміном на 1 рік” словами “терміном на 5 років”.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7:08:00Z</dcterms:created>
  <dc:creator>1</dc:creator>
  <dc:description/>
  <dc:language>en-US</dc:language>
  <cp:lastModifiedBy>Вiддiл контролю</cp:lastModifiedBy>
  <cp:lastPrinted>2004-03-23T10:04:00Z</cp:lastPrinted>
  <dcterms:modified xsi:type="dcterms:W3CDTF">2004-05-26T07:08:00Z</dcterms:modified>
  <cp:revision>2</cp:revision>
  <dc:subject/>
  <dc:title> </dc:title>
</cp:coreProperties>
</file>