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363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2004р. №15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клопотання голови правління СГВК”Овадне” Луцюка О.М., рішення Оваднівської сільської ради від 18.03.2004 року №14/12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ВК”Овадне” на розробку технічної документації по інвентаризації  земельних ділянок, які надаються в оренду для обслуговування господарських будівель  з земель запасу  в межах Оваднівської сільської ради в с.Овадне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14:00Z</dcterms:created>
  <dc:creator>1</dc:creator>
  <dc:description/>
  <dc:language>en-US</dc:language>
  <cp:lastModifiedBy>Вiддiл контролю</cp:lastModifiedBy>
  <cp:lastPrinted>2004-04-26T14:55:00Z</cp:lastPrinted>
  <dcterms:modified xsi:type="dcterms:W3CDTF">2004-05-11T11:20:00Z</dcterms:modified>
  <cp:revision>3</cp:revision>
  <dc:subject/>
  <dc:title> </dc:title>
</cp:coreProperties>
</file>