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u w:val="single"/>
        </w:rPr>
        <w:t xml:space="preserve">       </w:t>
      </w:r>
      <w:r>
        <w:rPr/>
        <w:t xml:space="preserve">         </w:t>
      </w:r>
    </w:p>
    <w:p>
      <w:pPr>
        <w:pStyle w:val="Heading9"/>
        <w:ind w:right="-948" w:hanging="0"/>
        <w:jc w:val="left"/>
        <w:rPr/>
      </w:pPr>
      <w:r>
        <w:rPr/>
        <w:t xml:space="preserve">                                   </w:t>
      </w: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06  </w:t>
      </w:r>
      <w:r>
        <w:rPr>
          <w:sz w:val="28"/>
          <w:u w:val="single"/>
        </w:rPr>
        <w:t>травня  2004 року  №</w:t>
      </w:r>
      <w:r>
        <w:rPr>
          <w:sz w:val="28"/>
          <w:u w:val="single"/>
          <w:lang w:val="uk-UA"/>
        </w:rPr>
        <w:t>152</w:t>
      </w:r>
    </w:p>
    <w:p>
      <w:pPr>
        <w:pStyle w:val="Normal"/>
        <w:rPr>
          <w:sz w:val="28"/>
        </w:rPr>
      </w:pPr>
      <w:r>
        <w:rPr>
          <w:sz w:val="28"/>
        </w:rPr>
        <w:t>м. Володимир-Волинсь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иділення коштів з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го бюджет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З нагоди  59-ї річниці Перемоги у Великій Вітчизняній війні           1941 –1945 років,  виділити 1600 (одна тисяча шістсот) гривень  для  надання матеріальної допомоги  жителям району –  учасникам війни які нагороджені орденом “За мужність” 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   Поліщуку Олексію Кириловичу                 с.Хворостів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    Калашнюку  Григорію Фатієвичу             с.Бегета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3.     Стасюку Володимиру Володимировичу   с.Березовичі          20,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    Рой Ганні Аврамівні                                    с.Білин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    Бойко Надії Володимирівні                        с.Білин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6.     Хомич Надії Павлівні                                  с.Білин          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    Рябому  Василю Михайловичу                  с.Бубнів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     Прокоп”юку Олександру Лаврентійовичу с.Бубнів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9.     Макарову  Олексію Ісаковичу                    с.Бубнів        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  Панасюку Михайлу Капітоновичу             с.Бубнів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  Столяруку Іларіону Олексійовичу             с.Бубнів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  Романюку Анастазію Кириловичу             с.Галинівка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3.   Артемюк Єлізаветі Пилипівні                    с.Галинівка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 Доскачу Петру Степановичу                      с.Галинівка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  Бондаруку Івану Михайловичу                  с.Галинівка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16.   Сиротюку Михайлу Васильовичу               с.Заріччя                  20,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  Троцюку Анастасію Петровичу                  с.Діхтів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 Оліферуку Михайлу Пилиповичу               с.Заріччя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  Блащуку Михайлу Степановичу                 с.Федорівка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  Грабовському Миколі Семеновичу            с.Новосілки            5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  Ляшуку Євстафію Федоровичу                   с.Ласків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  Мацьохі  Івану  Степановичу                     с.Вощатин              20,00</w:t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23.   Лесюку Леонтію Степановичу                   с.Ласків                  20,00   </w:t>
      </w:r>
    </w:p>
    <w:p>
      <w:pPr>
        <w:pStyle w:val="Normal"/>
        <w:rPr/>
      </w:pPr>
      <w:r>
        <w:rPr>
          <w:sz w:val="28"/>
          <w:lang w:val="uk-UA"/>
        </w:rPr>
        <w:t xml:space="preserve">24.  Федюку   Івану Степановичу                       </w:t>
      </w:r>
      <w:r>
        <w:rPr>
          <w:sz w:val="28"/>
          <w:lang w:val="en-US"/>
        </w:rPr>
        <w:t>c</w:t>
      </w:r>
      <w:r>
        <w:rPr>
          <w:sz w:val="28"/>
          <w:lang w:val="uk-UA"/>
        </w:rPr>
        <w:t>.Хобултова           20,00</w:t>
      </w:r>
    </w:p>
    <w:p>
      <w:pPr>
        <w:pStyle w:val="Normal"/>
        <w:rPr/>
      </w:pPr>
      <w:r>
        <w:rPr>
          <w:sz w:val="28"/>
          <w:lang w:val="uk-UA"/>
        </w:rPr>
        <w:t>25.   Шелесту Василю Лук”яновичу                   с.Підгайці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6.   Новосаду Михайлу Михайловичу              с.Підгайці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7.   Мельницькому Володимиру Володимировичу с.Зоря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.   Лемешку Павлу   Федоровичу                    с.Ворчин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   Оніщуку Антону Ульяновичу                     с.Шистів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.   Юрчуку Терентію Григоровичу                  с.Горичів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   Качмарчук Катерині Петрівні                     с.Фалемичі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2.   Савинову Миколі Савовичу                        с.Хрипаличі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   Губернатору Петру Петровичу                   с.Фалемичі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   Наконечній  Олені Дмитрівні                      с.Микитичі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5.   Просанчуку Олексію Олександровичу       с.Микитичі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6.   Якимович Ярині Юхимівні                          с.Микитичі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   Хом”яку Миколі Панасовичу                      с.Жовтнево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8.   Павлюку Володимиру Олексійовичу          с.Маркелівка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9.   Левчуку Микиті Миколайовичу                  с.Верба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0.   Сташуку Сергію Йосиповичу                      с.Рогожани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1.   Матіяшу Петру Радіоновичу                        с.Рогожани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2.   Наумчук Ользі Михайлівні                          с.Рогожани   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3.   Мазуруку Петру Омеляновичу                    с.Красностав         20,00</w:t>
      </w:r>
    </w:p>
    <w:p>
      <w:pPr>
        <w:pStyle w:val="Normal"/>
        <w:rPr/>
      </w:pPr>
      <w:r>
        <w:rPr>
          <w:sz w:val="28"/>
          <w:lang w:val="uk-UA"/>
        </w:rPr>
        <w:t>44.   Судику Петру Максимовичу                        с.Красностав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5.    Романюку Степану Григоровичу                с.Красностав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6.    Кірову Іллі Івановичу                                   с.Островок            20,00</w:t>
      </w:r>
    </w:p>
    <w:p>
      <w:pPr>
        <w:pStyle w:val="Normal"/>
        <w:rPr/>
      </w:pPr>
      <w:r>
        <w:rPr>
          <w:sz w:val="28"/>
          <w:lang w:val="uk-UA"/>
        </w:rPr>
        <w:t xml:space="preserve">47.    Нагорному Констянтину Петровичу           с.Льотниче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8.    Волочаю  Семену Олександровичу             с.Лудин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49.    Римаруку Борису Павловичу                       с.Лудин                 20,00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0.    Перевознюку Сергію Оверковичу              с.Нехворощі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1.    Рудаєву Володимиру Борисовичу              с.Нехворощі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2.    Матюшкіну Сергію Яковичу                       м.Устилуг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3.    Вересу Миколі Євдокимовичу                    м.Устилуг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54.    Раку Григорію Андрійовичу                       м.Устилуг              20,00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5.    Тихому Йосипу Миколайовичу                  с.Хотячів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6.    Галашуку Терентію Сергійовичу                с.Хотячів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7.    Демченку Якуву Климовичу                       с. Селець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8.    Маркитан Валентині Олександрівні           с.Стенжаричі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9.    Батогівській  Софії Федорівні                     с.Стенжаричі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60.    Матвіюк Марії Петрівні                               с.Турівка 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1.    Буянову Юрію Констянтиновичу            м .Вол.Волинський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2.    Мерінову Петру Васильовичу                  м.Вол.Волинський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3.  Кузьмі Анатолію Сергійовичу                 м.Вол.Волинський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4.  Іваненку Володимиру Яковичу                м.Вол.Волинський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5. Трасковському Михайлу Дмитровичу     м.Вол.Волинський      3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6.  Савік Надії Михайлівні                            с.Амбуків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67.  Крисько Вірі Володимирівні                   с.Льотниче                   20,00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8.  Кузнецову Дмитру Павловичу                с.Хобултова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9.  Кравцовій Любові Карпівні                    с.Овадно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0.  Мороз Наталії Миколаївні                      с.Верба 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1.  Шелест Марії Данилівні                         с.Хмелівка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2.  Мельничуку Володимиру Васильовичу с.Діхтів   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3.  Зайцю Артему Артемовичу                     с.Стенжаричі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4. Черній Валентині Григорівні                   м.Устилуг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5.  Костюк Ганні Андріївні                           м.Устилуг                     20,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76.  Калитюк Феліксі Олексіївні                    м.Устилуг                     20,00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в районному бюджеті на 2004 рік по КФК 090412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дміністрації                                                                         Михайло Веремчук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ндарук 225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10:00Z</dcterms:created>
  <dc:creator>Admin2</dc:creator>
  <dc:description/>
  <dc:language>en-US</dc:language>
  <cp:lastModifiedBy>Вiддiл контролю</cp:lastModifiedBy>
  <cp:lastPrinted>2004-05-07T10:38:00Z</cp:lastPrinted>
  <dcterms:modified xsi:type="dcterms:W3CDTF">2004-05-25T06:26:00Z</dcterms:modified>
  <cp:revision>26</cp:revision>
  <dc:subject/>
  <dc:title>1</dc:title>
</cp:coreProperties>
</file>