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89710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квітня  2004року  №14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 заяви громадян Гудя Володимира Володимировича, Карпюк Галини Степанівни, Коби Сергія Анатолійовича, Оксентюка Олексія Степановича, враховуючи рішення Білинської сільської ради від 17.03.2004року №14/3, відповідно до ст.ст. 17, 118, 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Гудю В.В., Карпюку Г.С., Кобі С.А., Оксентюку О.С. в приватну власність земельні ділянки з незатребуваних паїв  для ведення особистого селянського господарства  в межах  Білинської сільської ради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38:00Z</dcterms:created>
  <dc:creator>1</dc:creator>
  <dc:description/>
  <dc:language>en-US</dc:language>
  <cp:lastModifiedBy>Вiддiл контролю</cp:lastModifiedBy>
  <cp:lastPrinted>2004-04-22T11:43:00Z</cp:lastPrinted>
  <dcterms:modified xsi:type="dcterms:W3CDTF">2004-05-11T11:36:00Z</dcterms:modified>
  <cp:revision>4</cp:revision>
  <dc:subject/>
  <dc:title> </dc:title>
</cp:coreProperties>
</file>