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>29  квітня</w:t>
      </w:r>
      <w:r>
        <w:rPr>
          <w:sz w:val="24"/>
          <w:u w:val="single"/>
        </w:rPr>
        <w:t xml:space="preserve">  200</w:t>
      </w:r>
      <w:r>
        <w:rPr>
          <w:sz w:val="24"/>
          <w:u w:val="single"/>
          <w:lang w:val="uk-UA"/>
        </w:rPr>
        <w:t>4</w:t>
      </w:r>
      <w:r>
        <w:rPr>
          <w:sz w:val="24"/>
          <w:u w:val="single"/>
        </w:rPr>
        <w:t xml:space="preserve"> р. №</w:t>
      </w:r>
      <w:r>
        <w:rPr>
          <w:sz w:val="24"/>
          <w:u w:val="single"/>
          <w:lang w:val="uk-UA"/>
        </w:rPr>
        <w:t>14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ро відзначення в районі 60-ї річниці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зволення України від фашистських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агарбників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</w:r>
      <w:r>
        <w:rPr>
          <w:sz w:val="28"/>
          <w:lang w:val="uk-UA"/>
        </w:rPr>
        <w:t>На виконання Указу Президента України від 1 квітня 2004 рок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№ </w:t>
      </w:r>
      <w:r>
        <w:rPr>
          <w:sz w:val="28"/>
          <w:lang w:val="uk-UA"/>
        </w:rPr>
        <w:t>385/2004 “Про відзначення 60-ої річниці визволення України від фашистських загарбників”, розпорядження голови обласної державної адміністрації від 19 квітня 2004 року  № 109 “Про  відзначення в області 60-ї річниці визволення України від фашистських загарбників” та з метою належного вшанування в районі ветеранів і світлої пам”яті загиблих у Великій Вітчизняній війні 1941-1945 років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ерівникам управлінь, відділів та структурних підрозділ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, головам  Устилузької міської та сільських рад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1. Забезпечити повне виконання Заходів з підготовки і відзначення в районі 60-річчя Перемоги та пам”ятних подій Великої Вітчизняної війни 1941-1945 років, затверджених головою районної державної адміністрації від 15 липня 2003 року № 1.4/110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2. У день визволення населених пунктів від фашистських загарбників провести урочисті заходи з покладанням вінків та квітів до пам”ятників, братських могил, обелісків, поховань загиблих воїнів,  панахиди за участю представників влади, молоді, ветеранів війни і праці, громадськост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Відділу з питань взаємодії із засобами масової інформації та зв”язків з громадськістю (Боярина Л.І.) забезпечити широке висвітлення заходів з нагоди 60-ої річниці визволення України від фашистських загарбни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троль за виконанням цього розпорядження покласти н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а голови районної державної адміністрації Д.Здіховського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а районної державн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адміністрації</w:t>
        <w:tab/>
        <w:tab/>
        <w:tab/>
        <w:tab/>
        <w:tab/>
        <w:t xml:space="preserve">    Михайло ВЕРЕМЧУК</w:t>
      </w:r>
    </w:p>
    <w:p>
      <w:pPr>
        <w:pStyle w:val="Heading3"/>
        <w:rPr/>
      </w:pPr>
      <w:r>
        <w:rPr/>
        <w:t>Кузмяк 2048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2:25:00Z</dcterms:created>
  <dc:creator>Admin</dc:creator>
  <dc:description/>
  <dc:language>en-US</dc:language>
  <cp:lastModifiedBy>Машбюро</cp:lastModifiedBy>
  <cp:lastPrinted>2004-05-05T09:46:00Z</cp:lastPrinted>
  <dcterms:modified xsi:type="dcterms:W3CDTF">2004-05-11T12:28:00Z</dcterms:modified>
  <cp:revision>3</cp:revision>
  <dc:subject/>
  <dc:title> </dc:title>
</cp:coreProperties>
</file>