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7870941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квітня 2004р. №1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    Турчина Я.А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по інвентаризації  земельної ділянки, яка надається в оренду  для обслуговування господарських будівель та для розміщення бурякопункту з земель запасу в межах Хобулт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6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6:06:00Z</dcterms:modified>
  <cp:revision>3</cp:revision>
  <dc:subject/>
  <dc:title> </dc:title>
</cp:coreProperties>
</file>