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0712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спілки ССГ “П”ятидні” Діброви В.Г. , рішення Рогожанської сільської ради від 24.02.2004 року №11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, яка надається в оренду   для ведення товарного сільськогосподарського виробництва з земель резервного фонду  в межах Рогожанської сільської ради в   урочищі          “Біля Верб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36:00Z</dcterms:created>
  <dc:creator>1</dc:creator>
  <dc:description/>
  <dc:language>en-US</dc:language>
  <cp:lastModifiedBy>Вiддiл контролю</cp:lastModifiedBy>
  <cp:lastPrinted>2004-04-15T16:42:00Z</cp:lastPrinted>
  <dcterms:modified xsi:type="dcterms:W3CDTF">2004-04-27T12:13:00Z</dcterms:modified>
  <cp:revision>4</cp:revision>
  <dc:subject/>
  <dc:title> </dc:title>
</cp:coreProperties>
</file>