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46026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Нововолинська  Рудь Володимира Володимир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Рудь В.В. на розробку проекту відведення земельної ділянки під водним об”єктом  площею  7,6 га,  яка знаходиться в урочищі “Біля Ласкова” на території Заріча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4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12T08:33:00Z</dcterms:modified>
  <cp:revision>3</cp:revision>
  <dc:subject/>
  <dc:title> </dc:title>
</cp:coreProperties>
</file>