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321875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6  квітня   2004р. №12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ої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голови  СВК “Хмелівківський”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голові  СВК “Хмелівківський” на розробку технічної документації по інвентаризації  земельної ділянки, яка  надається  в оренду терміном  на  5  років  для  обслуговування господарських  будівель в межах Хмелівківської сільської  ради  площею  16  г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0:35:00Z</dcterms:created>
  <dc:creator>1</dc:creator>
  <dc:description/>
  <dc:language>en-US</dc:language>
  <cp:lastModifiedBy>Вiддiл контролю</cp:lastModifiedBy>
  <cp:lastPrinted>2004-03-26T09:35:00Z</cp:lastPrinted>
  <dcterms:modified xsi:type="dcterms:W3CDTF">2004-05-12T10:35:00Z</dcterms:modified>
  <cp:revision>2</cp:revision>
  <dc:subject/>
  <dc:title> </dc:title>
</cp:coreProperties>
</file>