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076556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4  квітня  2004р. №12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ВАТ “Володимирцукор” В.М.Палійчука  ,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Т “Володимир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00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12T08:36:00Z</dcterms:modified>
  <cp:revision>3</cp:revision>
  <dc:subject/>
  <dc:title> </dc:title>
</cp:coreProperties>
</file>