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Додаток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до  розпорядження голови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райдержадміністрації    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від  23.03.2004 р. №9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П И С О К</w:t>
      </w:r>
    </w:p>
    <w:p>
      <w:pPr>
        <w:pStyle w:val="2"/>
        <w:rPr/>
      </w:pPr>
      <w:r>
        <w:rPr/>
        <w:t>громадян, яким припинено право приватної власності на земельні ділянки, надані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63"/>
        <w:gridCol w:w="1604"/>
        <w:gridCol w:w="1502"/>
        <w:gridCol w:w="1237"/>
        <w:gridCol w:w="803"/>
        <w:gridCol w:w="1110"/>
        <w:gridCol w:w="121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”я та по батькові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та № державного ак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земельної ділянк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окос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овищ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д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д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І-ВЛ №00053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005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3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3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83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83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Ігор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23:00Z</dcterms:created>
  <dc:creator>Вiддiл контролю</dc:creator>
  <dc:description/>
  <dc:language>en-US</dc:language>
  <cp:lastModifiedBy>Вiддiл контролю</cp:lastModifiedBy>
  <dcterms:modified xsi:type="dcterms:W3CDTF">2004-04-16T08:33:00Z</dcterms:modified>
  <cp:revision>1</cp:revision>
  <dc:subject/>
  <dc:title>                                                                                                        Додаток               </dc:title>
</cp:coreProperties>
</file>