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sz w:val="24"/>
          <w:lang w:val="uk-UA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5760" w:right="-2" w:firstLine="720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Додаток  4</w:t>
      </w:r>
    </w:p>
    <w:p>
      <w:pPr>
        <w:pStyle w:val="Normal"/>
        <w:ind w:right="-2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</w:t>
      </w:r>
      <w:r>
        <w:rPr>
          <w:sz w:val="24"/>
          <w:lang w:val="uk-UA"/>
        </w:rPr>
        <w:t xml:space="preserve">до розпорядження голови  районної державної </w:t>
      </w:r>
    </w:p>
    <w:p>
      <w:pPr>
        <w:pStyle w:val="Normal"/>
        <w:ind w:right="-2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</w:t>
      </w:r>
      <w:r>
        <w:rPr>
          <w:sz w:val="24"/>
          <w:lang w:val="uk-UA"/>
        </w:rPr>
        <w:t>адміністрації від  23.03.2004 року №95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right="-1192" w:hanging="0"/>
        <w:jc w:val="center"/>
        <w:rPr>
          <w:sz w:val="28"/>
        </w:rPr>
      </w:pPr>
      <w:r>
        <w:rPr>
          <w:sz w:val="28"/>
        </w:rPr>
        <w:t>Розрахуно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медичного та господарського майна, необхідн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ля роботи</w:t>
      </w: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</w:rPr>
        <w:t>медичної комісії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ind w:right="-1192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зва  медичного та господарського май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дикаменти (на 50 оглянутих протягом дня) - розчини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дикаїну              0,25%                                                        2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фурациліну       1:1000      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1000,0  л.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атропіну            1:5000                                                       5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атропіну            1%                                                             </w:t>
      </w:r>
      <w:r>
        <w:rPr>
          <w:sz w:val="28"/>
          <w:lang w:val="uk-UA"/>
        </w:rPr>
        <w:t>2</w:t>
      </w:r>
      <w:r>
        <w:rPr>
          <w:sz w:val="28"/>
        </w:rPr>
        <w:t>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аміаку                10%                                                           50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йоду                   5%                                                             10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спирту етилового медичного                                             50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водного розчину брильянтової зелені 1%                        </w:t>
      </w:r>
      <w:r>
        <w:rPr>
          <w:sz w:val="28"/>
          <w:lang w:val="uk-UA"/>
        </w:rPr>
        <w:t>1</w:t>
      </w:r>
      <w:r>
        <w:rPr>
          <w:sz w:val="28"/>
        </w:rPr>
        <w:t xml:space="preserve">0,0 мл.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</w:rPr>
        <w:t xml:space="preserve">Вата гігроскопічна, серветки стерильні малі в пакетах,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рукавиці гумові, вазелін медичний, липкий пластир.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Нюх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розчин оцтової кислоти 0,5%                                            5,0 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чистий винний спирт         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>5,0 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Смак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розчин цукру   4 -10 на 40%                                               5,0 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кухонної солі   2,4-5 і 10%                                                 5,0 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лимонної кислоти  0,01-0,02 і 0,03%                                 5,0   мл.                  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/>
      </w:pPr>
      <w:r>
        <w:rPr>
          <w:sz w:val="28"/>
        </w:rPr>
        <w:t xml:space="preserve">Халати медичні, ковпаки                                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- за кількістю лікарів та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/>
      </w:pPr>
      <w:r>
        <w:rPr>
          <w:sz w:val="28"/>
        </w:rPr>
        <w:t xml:space="preserve">лікарські                                                                      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середнього медичного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персоналу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Рушники, умивальники, щітки для 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миття рук, мило                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Тарілки фарфорові                                                                            4 шт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Кушетки медичні      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Стільці, шафи для зберігання         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інструментів та медикаментів,                                           кабінетів    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термометри кімнатні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</w:rPr>
        <w:t xml:space="preserve">Керівник апарату районної 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І.А.Поліщук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">
    <w:name w:val="Основной текст с отступом 2"/>
    <w:basedOn w:val="Normal"/>
    <w:qFormat/>
    <w:pPr>
      <w:ind w:right="-2"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50:00Z</dcterms:created>
  <dc:creator>Сергей</dc:creator>
  <dc:description/>
  <dc:language>en-US</dc:language>
  <cp:lastModifiedBy>Вiддiл контролю</cp:lastModifiedBy>
  <cp:lastPrinted>2004-04-06T15:42:00Z</cp:lastPrinted>
  <dcterms:modified xsi:type="dcterms:W3CDTF">2004-04-16T07:50:00Z</dcterms:modified>
  <cp:revision>2</cp:revision>
  <dc:subject/>
  <dc:title> </dc:title>
</cp:coreProperties>
</file>