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від  23  березня  2004 року  №92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 17.03.2004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Виділити   100 ( сто ) гривень   матеріальної допомоги інваліду з дитинства ІІ групи, жителю  села Новосілки  Слюсару  Василю  Михайловичу  на  газифікацію  житлового  будинк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43:00Z</dcterms:created>
  <dc:creator>Ростислав</dc:creator>
  <dc:description/>
  <dc:language>en-US</dc:language>
  <cp:lastModifiedBy>Вiддiл контролю</cp:lastModifiedBy>
  <cp:lastPrinted>2004-01-20T17:14:00Z</cp:lastPrinted>
  <dcterms:modified xsi:type="dcterms:W3CDTF">2004-04-01T05:43:00Z</dcterms:modified>
  <cp:revision>2</cp:revision>
  <dc:subject/>
  <dc:title>Обласна державна адміністрація</dc:title>
</cp:coreProperties>
</file>