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1225562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березня  2004р. №7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>Розглянувши проект відведення земельної ділянки Панасевича Романа Володимировича в оренду строком на 25 років на території Білинської сільської ради Володимир-Волинського району Волинської області для розведення риби та організації любительської риболовлі та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6,4245 га, яка розташована в урочищі “Дубники” на території Білинської сільської ради в оренду строком на 25 років Панасевичу Роману Володимировичу для розведення  риби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/>
      </w:pPr>
      <w:r>
        <w:rPr>
          <w:sz w:val="28"/>
        </w:rPr>
        <w:t>2.Надати в оренду терміном на 25 років Панасевичу Роману Володимировичу земельну ділянку загальною площею 6,4245 га , в тому числі під ставком – 2,3003 га, під гідротехнічними спорудами – 0,1706 га, під пасовищами – 1,9836 га, під болотом – 0,9700 га, під господарським двором – 1,0 га для розведення риби та організації любительської риболовлі на території Біли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100 грн. за 1 га. Орендну плату вносити в день реєстрації договор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6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18T14:21:00Z</dcterms:modified>
  <cp:revision>3</cp:revision>
  <dc:subject/>
  <dc:title> </dc:title>
</cp:coreProperties>
</file>