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9959186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березня  2004 р. 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№78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погодження внесення                                                                                                                                змін в існуючі   межі                                                                                         сільських населених                                                                                   пунктів Хмелівківської                                                                                       сільської ради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  </w:t>
      </w:r>
      <w:r>
        <w:rPr>
          <w:sz w:val="28"/>
        </w:rPr>
        <w:t>Відповідно до статті 17 та пункту 12 Перехідних положень Земельного кодексу України, враховуючи  рішення сесії Хмелівківської сільської ради №15/1 від 04.03.2004 року :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огодити включення в межі сільських населених пунктів Хмелівківської сільської ради земельні ділянки площею 210,4880 га, в тому числі:                              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 xml:space="preserve">с.Хмелівка – 48,8637га;  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>с. Хмелів  -  53,4332 га;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>с. Житані – 38,2532 га;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 xml:space="preserve">с. Нехвороща – 69,9379 га. 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before="280" w:after="0"/>
        <w:ind w:left="0" w:firstLine="645"/>
        <w:rPr>
          <w:sz w:val="28"/>
        </w:rPr>
      </w:pPr>
      <w:r>
        <w:rPr>
          <w:sz w:val="28"/>
        </w:rPr>
        <w:t>Контроль за виконанням цього розпорядження покласти  на заступника голови, начальника управління сільського господарства і продовольства райдержадміністрації Ліщука Ю.І.</w:t>
      </w:r>
    </w:p>
    <w:p>
      <w:pPr>
        <w:pStyle w:val="Normal1"/>
        <w:spacing w:before="280" w:after="0"/>
        <w:ind w:left="141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адміністрації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27:00Z</dcterms:created>
  <dc:creator>1</dc:creator>
  <dc:description/>
  <dc:language>en-US</dc:language>
  <cp:lastModifiedBy>Вiддiл контролю</cp:lastModifiedBy>
  <cp:lastPrinted>2004-03-11T09:54:00Z</cp:lastPrinted>
  <dcterms:modified xsi:type="dcterms:W3CDTF">2004-03-18T14:24:00Z</dcterms:modified>
  <cp:revision>3</cp:revision>
  <dc:subject/>
  <dc:title> </dc:title>
</cp:coreProperties>
</file>