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158992369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  <w:u w:val="single"/>
        </w:rPr>
        <w:t>від  26  лютого  2004р.№65</w:t>
      </w:r>
      <w:r>
        <w:rPr>
          <w:sz w:val="24"/>
        </w:rPr>
        <w:t xml:space="preserve">                                               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 xml:space="preserve">Розглянувши заяви жителів с.Житані,с.Суходоли,с.Новосілки, м.Володимира-Волинського, враховуючи рішення Хмелівківської,  Зарічанської   сільських рад, від 18.07.2003року №10/7, від 22.12.2003року №15/6,від 21.11.2003р. №14/5, відповідно до ст.124-126 Земельного кодексу України  : 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1.    Надати  громадянам   в  оренду   земельні ділянки  в межах Хмелівківської  та Зарічанської сільських рад для ведення особистого селянського господарства та сінокосіння на землях  запасу та резервного фонду   згідно  додатку .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85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становити  орендну  плату  по Хмелівківській сільській раді в розмірі 30 гривень за 1 га сінокосів за 1 рік; по Зарічанській сільській раді в розмірі 200 гривень за 1 га ріллі за 1 рік.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3.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4.Контроль за виконанням цього розпорядження покласти на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845"/>
        </w:tabs>
        <w:ind w:left="18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07:30:00Z</dcterms:created>
  <dc:creator>1</dc:creator>
  <dc:description/>
  <dc:language>en-US</dc:language>
  <cp:lastModifiedBy>Вiддiл контролю</cp:lastModifiedBy>
  <cp:lastPrinted>2004-01-13T10:31:00Z</cp:lastPrinted>
  <dcterms:modified xsi:type="dcterms:W3CDTF">2004-03-09T14:17:00Z</dcterms:modified>
  <cp:revision>3</cp:revision>
  <dc:subject/>
  <dc:title> </dc:title>
</cp:coreProperties>
</file>