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6  лютого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53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підсумки проведення в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і конкурсу на зва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“</w:t>
      </w:r>
      <w:r>
        <w:rPr>
          <w:b/>
          <w:bCs/>
          <w:sz w:val="28"/>
          <w:lang w:val="uk-UA"/>
        </w:rPr>
        <w:t>Кращий роботодавець року”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2003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постанови Кабінету Міністрів України від 25 листопада 1999 року № 2135 “Про проведення Всеукраїнського конкурсу на звання “Кращий роботодавець року”, розпорядження обласної державної адміністрації від 26.01.2000 р. № 35 “Про проведення в області Всеукраїнського конкурсу на звання “Кращий роботодавець року”, відповідного розпорядження голови райдержадміністрації від 31.01.2000р. № 25 та рішення районного координаційного комітету з проведення Всеукраїнського конкурсу на звання “Кращий роботодавець року” від 13 лютого 20004 р. № 1/1, з метою заохочення роботодавців щодо збереження діючих та створення повних робочих місць, збільшення кількості працюючих, підвищення ефективності виробництва та використання робочої сили, зменшення напруженості на ринку праці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знати переможцем Всеукраїнського конкурсу “Кращ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ботодавець року” в 2003 році у Володимир-Волинському районі – товариство з обмеженою відповідальністю “Прогрес”.</w:t>
      </w:r>
    </w:p>
    <w:p>
      <w:pPr>
        <w:pStyle w:val="TextBody"/>
        <w:rPr/>
      </w:pPr>
      <w:r>
        <w:rPr/>
        <w:tab/>
        <w:t>2. Районному координаційному комітету з проведення Всеукраїнського конкурсу на звання “Кращий роботодавець року” матеріали товариства з обмеженою відповідальністю “Прогрес” щодо участі  в конкурсі подати на розгляд обласному організаційному комітету з проведення Всеукраїнського конкурсу на звання “Кращий роботодавець року”.</w:t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першого заступника голови райдержадміністрації  Цаль-Цалка А.І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олова районної державної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адміністрації</w:t>
        <w:tab/>
        <w:tab/>
        <w:tab/>
        <w:tab/>
        <w:tab/>
        <w:tab/>
        <w:t xml:space="preserve">   Михайло ВЕРЕМЧУК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Гаврилюк 20489</w:t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1:33:00Z</dcterms:created>
  <dc:creator>Admin</dc:creator>
  <dc:description/>
  <dc:language>en-US</dc:language>
  <cp:lastModifiedBy>Вiддiл контролю</cp:lastModifiedBy>
  <cp:lastPrinted>1997-12-24T11:05:00Z</cp:lastPrinted>
  <dcterms:modified xsi:type="dcterms:W3CDTF">2004-02-24T12:45:00Z</dcterms:modified>
  <cp:revision>3</cp:revision>
  <dc:subject/>
  <dc:title> </dc:title>
</cp:coreProperties>
</file>