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6  лютого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5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11.02.2004 р., протокол №6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Фісенко Олені Федорівні, с. Островок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Панасюк Валентині Петрівні, с. Коритниця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Гідзінському Володимиру Кириловичу, с. Заріччя</w:t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Назаровській Ніні Іван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Парчук Євгенії Михайл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Іванюку Володимиру Володимировичу, с. Залужжя</w:t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Гуль Анні Володимирівні, с. Микит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Семенюк Ользі Михайлівні, с. Стенжаричі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9. </w:t>
        <w:tab/>
        <w:t>Ситник Галині Сергіївні, с. Свійчів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Літвінчуку Василю Григоровичу, с. Нехворощі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Форманюк Ользі Павлівні, с. Бегета</w:t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Гринь Івану Володимировичу, с. Руснів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41:00Z</dcterms:created>
  <dc:creator>Admin</dc:creator>
  <dc:description/>
  <dc:language>en-US</dc:language>
  <cp:lastModifiedBy>Вiддiл контролю</cp:lastModifiedBy>
  <dcterms:modified xsi:type="dcterms:W3CDTF">2004-02-17T12:31:00Z</dcterms:modified>
  <cp:revision>4</cp:revision>
  <dc:subject/>
  <dc:title> </dc:title>
</cp:coreProperties>
</file>