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3  лютого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48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організацію зберіг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кументів з особового склад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ей 22,29 Закону України “Про національний архівний фонд і  архівні установи”, п.10, ст.38 Закону України “Про місцеве самоврядування в Україні” у зв”язку з ліквідацією та реорганізацією в районі цілого ряду підприємств, установ та організацій, необхідністю централізованого тимчасового зберігання нагромаджених в них архівних документів з  особового склад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чальнику архівного відділу райдержадміністрації Ніколайчук З.Х. підготувати необхідні матеріали по створенню  Трудового архіву і винести на розгляд постійної комісії з питань планування, бюджету та фінансів районної ради та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стилузькому  міському та сільським головам  на період  утворення Трудового архіву забезпечити надійне зберігання  документів ліквідованих підприємств, установ, організ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керівника апарату райдержадміністрації Поліщука І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 xml:space="preserve">    Михайло ВЕРЕМ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Ніколайчук 275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13:00Z</dcterms:created>
  <dc:creator>Admin</dc:creator>
  <dc:description/>
  <dc:language>en-US</dc:language>
  <cp:lastModifiedBy>Машбюро</cp:lastModifiedBy>
  <cp:lastPrinted>2004-03-09T17:04:00Z</cp:lastPrinted>
  <dcterms:modified xsi:type="dcterms:W3CDTF">2004-03-09T14:20:00Z</dcterms:modified>
  <cp:revision>3</cp:revision>
  <dc:subject/>
  <dc:title> </dc:title>
</cp:coreProperties>
</file>