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>10  лютого</w:t>
      </w:r>
      <w:r>
        <w:rPr>
          <w:sz w:val="24"/>
          <w:u w:val="single"/>
        </w:rPr>
        <w:t xml:space="preserve">  2004 р. №</w:t>
      </w:r>
      <w:r>
        <w:rPr>
          <w:sz w:val="24"/>
          <w:u w:val="single"/>
          <w:lang w:val="uk-UA"/>
        </w:rPr>
        <w:t>4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 від 4.02.2004 р., протокол № 4 :</w:t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</w:t>
        <w:tab/>
        <w:t xml:space="preserve">Олейнику Олексію Лук’яновичу, с. Красностав </w:t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Маїло Олені Петрівні, с. Хмелів</w:t>
        <w:tab/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Лукашевич Оксані Михайлівні, с. Хмелівка</w:t>
        <w:tab/>
        <w:tab/>
        <w:tab/>
        <w:t>10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Мірошниковій Лідії Василівні, с. Острівок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Незнановій Марії Михайлівні, с. Острівок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Воробчук Ірині Зіновіївні, с. Заріччя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Шнярук Надії Миколаївні, с. Федорівка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Новосаду Віталію Євгеновичу, с. Микуличі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Хорунжій Оксані Миколаївні, с. Заріччя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Івановій Наталії Анатоліївні, с. Новосілки</w:t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</w:t>
        <w:tab/>
        <w:t>Семенюку Василю Степановичу, с. Микитичі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                         Михайло 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707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1:36:00Z</dcterms:created>
  <dc:creator>Admin</dc:creator>
  <dc:description/>
  <dc:language>en-US</dc:language>
  <cp:lastModifiedBy>Загальний відділ</cp:lastModifiedBy>
  <cp:lastPrinted>2004-02-10T16:38:00Z</cp:lastPrinted>
  <dcterms:modified xsi:type="dcterms:W3CDTF">2004-02-11T14:06:00Z</dcterms:modified>
  <cp:revision>5</cp:revision>
  <dc:subject/>
  <dc:title> </dc:title>
</cp:coreProperties>
</file>