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i/>
          <w:sz w:val="22"/>
          <w:szCs w:val="22"/>
        </w:rPr>
        <w:t>Додаток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22"/>
          <w:szCs w:val="22"/>
        </w:rPr>
        <w:t xml:space="preserve">до розпорядження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22"/>
          <w:szCs w:val="22"/>
        </w:rPr>
        <w:t>голови райдержадміністрації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22"/>
          <w:szCs w:val="22"/>
        </w:rPr>
        <w:t>від   06  лютого  2004р. №39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Порівняльна відомість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2"/>
          <w:szCs w:val="22"/>
        </w:rPr>
        <w:t>інвентаризації земельної ділянки під водним  об</w:t>
      </w:r>
      <w:r>
        <w:rPr>
          <w:rFonts w:cs="Tahoma" w:ascii="Tahoma" w:hAnsi="Tahoma"/>
          <w:i/>
          <w:sz w:val="22"/>
          <w:szCs w:val="22"/>
          <w:lang w:val="ru-RU"/>
        </w:rPr>
        <w:t>’єктом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  <w:t>в урочищі «Біля саду»  на території  Хотячівської сільської ради.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tbl>
      <w:tblPr>
        <w:tblW w:w="972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44"/>
        <w:gridCol w:w="2201"/>
        <w:gridCol w:w="1684"/>
        <w:gridCol w:w="2120"/>
      </w:tblGrid>
      <w:tr>
        <w:trPr>
          <w:trHeight w:val="102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конту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Площа</w:t>
            </w: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земельної ділянки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згідно планово-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картографічни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матеріалів, га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Площа земельної  ділянки згідно матеріалів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Інвентаризації , г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Зміни  в  площах  земельних ділянок,  що  відбулися внаслідок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Інвентаризації г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За  рахунок  яких угідь пройшли  зміни</w:t>
            </w:r>
          </w:p>
        </w:tc>
      </w:tr>
      <w:tr>
        <w:trPr>
          <w:trHeight w:val="87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під  водою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19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  <w:lang w:val="ru-RU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дамб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прибережн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смуг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  <w:t>ВСЬ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0,1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34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,53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16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,17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18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5,73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77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92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2,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0,1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5,73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09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36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12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09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2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1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7.22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59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2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3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24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7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0,63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20.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0,34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1,53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0,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0,16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2,17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0,18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0,77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-0,92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09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36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12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09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2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1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59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2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3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24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7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+0,6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-</w:t>
            </w: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  <w:t>1.96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іножаті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рілля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іножаті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рілля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ипас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ипас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інокіс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рілля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рілля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дамб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рілля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рілля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інокіс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інокіс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інокіс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інокіс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дамб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інокіс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рілля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од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рілля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вод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сінокіс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рілля</w:t>
            </w:r>
          </w:p>
        </w:tc>
      </w:tr>
    </w:tbl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rPr/>
      </w:pPr>
      <w:r>
        <w:rPr>
          <w:i/>
          <w:sz w:val="19"/>
          <w:szCs w:val="19"/>
        </w:rPr>
        <w:t xml:space="preserve">         </w:t>
      </w:r>
      <w:r>
        <w:rPr>
          <w:i/>
        </w:rPr>
        <w:t>Керівник  апарату  райдержадміністрації                                І.Поліщук</w:t>
      </w:r>
      <w:r>
        <w:rPr/>
        <w:t xml:space="preserve">              </w:t>
      </w:r>
    </w:p>
    <w:sectPr>
      <w:type w:val="nextPage"/>
      <w:pgSz w:w="11906" w:h="16838"/>
      <w:pgMar w:left="1482" w:right="833" w:gutter="0" w:header="0" w:top="1117" w:footer="0" w:bottom="11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23:00Z</dcterms:created>
  <dc:creator>*</dc:creator>
  <dc:description/>
  <dc:language>en-US</dc:language>
  <cp:lastModifiedBy>Вiддiл контролю</cp:lastModifiedBy>
  <cp:lastPrinted>2004-02-24T17:32:00Z</cp:lastPrinted>
  <dcterms:modified xsi:type="dcterms:W3CDTF">2004-03-09T08:39:00Z</dcterms:modified>
  <cp:revision>12</cp:revision>
  <dc:subject/>
  <dc:title>Угіддя</dc:title>
</cp:coreProperties>
</file>