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82115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лютого  2004р. №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матеріалів                                                               інвентаризації земельної                                                                                  ділянки під водним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під водним об”єктом, розташованої в урочищі “Біля саду” на території Хотячівської сільської ради,враховуючи рішення Хотячівської сільської ради від 25.12.2003 року №16/6 , керуючись  ст. 17, п.12 Перехідних положень Земельного кодексу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земельної ділянки під водним об”єктом, розташованої в урочищі “Біля саду” за межами населеного пункту на території Хотячівської сільської ради ,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1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6:50:00Z</dcterms:modified>
  <cp:revision>3</cp:revision>
  <dc:subject/>
  <dc:title> </dc:title>
</cp:coreProperties>
</file>