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31  січня</w:t>
      </w:r>
      <w:r>
        <w:rPr>
          <w:sz w:val="24"/>
          <w:u w:val="single"/>
        </w:rPr>
        <w:t xml:space="preserve"> 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30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Heading2"/>
        <w:rPr>
          <w:bCs/>
          <w:sz w:val="24"/>
          <w:lang w:val="uk-UA"/>
        </w:rPr>
      </w:pPr>
      <w:r>
        <w:rPr>
          <w:bCs/>
          <w:sz w:val="24"/>
          <w:lang w:val="uk-UA"/>
        </w:rPr>
      </w:r>
    </w:p>
    <w:p>
      <w:pPr>
        <w:pStyle w:val="Heading2"/>
        <w:rPr>
          <w:bCs/>
          <w:lang w:val="uk-UA"/>
        </w:rPr>
      </w:pPr>
      <w:r>
        <w:rPr>
          <w:bCs/>
          <w:lang w:val="uk-UA"/>
        </w:rPr>
        <w:t>Про проведення державного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хнічного огляду тракторів,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амохідних шасі, самохід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меліоративних і  дорожньо-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будівельних машин, тракторни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чепів  у   2004 роц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Закону України “Про податок з власників транспортних засобів та інших самохідних машин і механізмів”, постанови Кабінету Міністрів України від 21.09.1994 р. № 652 “Про затвердження Правил проведення державного технічного огляду тракторів, самохідних шасі, самохідних меліоративних і дорожньо-будівних машин, тракторних причепів”, з метою посилення безпеки дорожнього рух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Провести в період з 20 лютого по 1 липня 2004 р. державний технічний огляд тракторів, самохідних шасі, самохідних меліоративних і дорожньо-будівних машин, тракторних причепів, які належать сільськогосподарським  підприємствам, установам, організаціям усіх форм власності та індивідуальним власника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Затвердити склад комісії і графіки проведення державного технічного огляду згідно з додатками 1,2,3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ерівникам сільськогосподарських підприємств, установ і організацій до дня проведення технічного огляд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Привести до належного технічного стану і охайного вигляду наявну техніку і вишикувати її на лінійку готовності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2. Перерахувати встановлені збори за проведення технічного огляду з обов</w:t>
      </w:r>
      <w:r>
        <w:rPr>
          <w:sz w:val="28"/>
        </w:rPr>
        <w:t>’</w:t>
      </w:r>
      <w:r>
        <w:rPr>
          <w:sz w:val="28"/>
          <w:lang w:val="uk-UA"/>
        </w:rPr>
        <w:t xml:space="preserve">язковим записом за послуги інспекції Держтехнагляду на рахуно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35220002000048 ЗКПО 13347685 УДК у Волинській області МФО 803014 з розрахунку 2,50 грн. за кожний трактор, 0,90 грн. за кожний тракторний причіп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Устилузькому міському та сільським головам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1. Забезпечити організацію проведення державного технічного огляду тракторів, тракторних причепів і інших самохідних машин, що знаходяться в особистій власності громадян згідно затвердженого графі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2. Встановити контроль за надходженням до місцевого бюджету податку з власників тракторних засобів та інших самохідних машин і механізмів у встановлені чинним законодавством строки.</w:t>
      </w:r>
    </w:p>
    <w:p>
      <w:pPr>
        <w:pStyle w:val="TextBody"/>
        <w:rPr/>
      </w:pPr>
      <w:r>
        <w:rPr/>
        <w:tab/>
        <w:t>4.3. Взяти до відома, що ставка податку з власників транспортних засобів з розрахунку за один трактор становить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                                   гр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Т-16 – Т-25</w:t>
        <w:tab/>
        <w:tab/>
        <w:tab/>
        <w:t xml:space="preserve">51,75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-40</w:t>
        <w:tab/>
        <w:tab/>
        <w:tab/>
        <w:tab/>
        <w:t>103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ЮМЗ-6</w:t>
        <w:tab/>
        <w:tab/>
        <w:tab/>
        <w:t>123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МТЗ усіх модифікацій</w:t>
        <w:tab/>
        <w:t>118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-150К</w:t>
        <w:tab/>
        <w:tab/>
        <w:tab/>
        <w:t>228,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-700</w:t>
        <w:tab/>
        <w:tab/>
        <w:tab/>
        <w:tab/>
        <w:t>371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-701</w:t>
        <w:tab/>
        <w:tab/>
        <w:tab/>
        <w:tab/>
        <w:t>557,5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5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адміністрації</w:t>
        <w:tab/>
        <w:tab/>
        <w:tab/>
        <w:tab/>
        <w:t xml:space="preserve">            </w:t>
        <w:tab/>
        <w:t>Михайло ВЕР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Кухарук 2787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3:05:00Z</dcterms:created>
  <dc:creator>Admin</dc:creator>
  <dc:description/>
  <dc:language>en-US</dc:language>
  <cp:lastModifiedBy>Вiддiл контролю</cp:lastModifiedBy>
  <cp:lastPrinted>2004-02-02T17:55:00Z</cp:lastPrinted>
  <dcterms:modified xsi:type="dcterms:W3CDTF">2004-02-05T13:05:00Z</dcterms:modified>
  <cp:revision>2</cp:revision>
  <dc:subject/>
  <dc:title> </dc:title>
</cp:coreProperties>
</file>