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31  січня  2004 року №29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затвердження  Тимчасового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оложення про територіальний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центр соціального обслуговування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енсіонерів  та   одиноких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непрацездатних     громадян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райдержадміністрації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З  метою реалізації основних положень Закону України “Про соціальні послуги” та забезпечення надання соціальних послуг особам, які перебувають у складних життєвих обставинах та потребують сторонньої допомоги: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 Затвердити Тимчасове положення про територіальний центр соціального обслуговування пенсіонерів        та          одиноких  непрацездатних  громадян  райдержадміністрації, що додається.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 відповідно до ст..41 Закону України “Про місцеві державні адміністрації” доручити юридичному відділу апарату райдержадміністрації (Смоляр Є.І.) зареєструвати це розпорядження в районному управлінні юстиції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3. Контроль за виконанням цього розпорядження покласти на заступника голови райдержадміністрації С.П.Микала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          М.О.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Cs/>
        </w:rPr>
      </w:pPr>
      <w:r>
        <w:rPr>
          <w:bCs/>
        </w:rPr>
        <w:t>Столярчук  2065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3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1:51:00Z</dcterms:created>
  <dc:creator>RDA</dc:creator>
  <dc:description/>
  <dc:language>en-US</dc:language>
  <cp:lastModifiedBy>Вiддiл контролю</cp:lastModifiedBy>
  <cp:lastPrinted>2001-07-26T13:07:00Z</cp:lastPrinted>
  <dcterms:modified xsi:type="dcterms:W3CDTF">2004-02-19T11:51:00Z</dcterms:modified>
  <cp:revision>2</cp:revision>
  <dc:subject/>
  <dc:title> </dc:title>
</cp:coreProperties>
</file>