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87880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лютого 2004р.№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Зеленцова Віталія Львовича, Зеленцової Тамари Вікторівни та Матвєєвої Лідії Іванівни, жителів с.Турівка та Заболоття, враховуючи рішення Стенжаричівської сільської ради від 24.11.2003р. №9/8, керуючись ст.140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мадянам Зеленцову В.Л., Зеленцовій Т.В. та Матвєєвій Л.І. згідно сертифікатів  на право на земельну частку (пай), відповідно, серія ВЛ №0068473, серія ВЛ № 0068457 та серія ВЛ №0068488 в межах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право на земельну частку (пай) розміром 25,8 умовних кадастрових гектарів без визначення меж цієї частки в натурі (на місцевості) до земель запасу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24:00Z</dcterms:created>
  <dc:creator>1</dc:creator>
  <dc:description/>
  <dc:language>en-US</dc:language>
  <cp:lastModifiedBy>Вiддiл контролю</cp:lastModifiedBy>
  <cp:lastPrinted>2004-01-26T10:51:00Z</cp:lastPrinted>
  <dcterms:modified xsi:type="dcterms:W3CDTF">2004-02-12T08:44:00Z</dcterms:modified>
  <cp:revision>3</cp:revision>
  <dc:subject/>
  <dc:title> </dc:title>
</cp:coreProperties>
</file>