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8096504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29  грудня  2003 року  №483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проект відведення земельної ділянки сільськогосподарському товариству з обмеженою відповідальністю “Халіф”, враховуючи рішення Хмелівківської сільської ради від 31.10.2003р.  №12/3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СГ ТзОВ “Халіф” площею 0,9007 га  в оренду з земель запасу Хмелівківської сільської ради для виробництва, переробки та зберігання сільськогосподарської продукції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 Надати  СГ ТзОВ “Халіф” в оренду земельну ділянку площею 0,9007 га терміном на 10 років з земель запасу Хмелівківської сільської ради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 Встановити орендну плату в розмірі 550 гривень за 1 га  за 1 рік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4. СГ ТзОВ “Халіф” орендну плату проводити в день реєстрації договору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40" w:right="247" w:firstLine="140"/>
        <w:jc w:val="both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50:00Z</dcterms:created>
  <dc:creator>1</dc:creator>
  <dc:description/>
  <dc:language>en-US</dc:language>
  <cp:lastModifiedBy>Вiддiл контролю</cp:lastModifiedBy>
  <cp:lastPrinted>2004-01-13T10:26:00Z</cp:lastPrinted>
  <dcterms:modified xsi:type="dcterms:W3CDTF">2004-01-17T09:45:00Z</dcterms:modified>
  <cp:revision>3</cp:revision>
  <dc:subject/>
  <dc:title> </dc:title>
</cp:coreProperties>
</file>