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624451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6  грудня  2003 року  №47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ина Мартинюка Анатолія Івановича, враховуючи рішення Устилузької  міської ради від 03.10.2003року №9/5,  відповідно до ст.17, п.12 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громадянину Мартинюку А.І.  в приватну власність земельну ділянку (сінокосів) площею 0,35га, контур поля  №583, з  незатребуваних паїв  в  с.Пархоменкові  урочищі “Вигін”  для  ведення  товарного сільськогосподарського виробництва  в  межах  Устилузької  міської 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6:55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2</cp:revision>
  <dc:subject/>
  <dc:title> </dc:title>
</cp:coreProperties>
</file>