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9  груд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46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від 12 грудня 2003 р., протоколо № 34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Москалюк Наталії Касьянівні, с. Горичів</w:t>
        <w:tab/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Андрощуку Віктору Яковичу, с. Горичів</w:t>
        <w:tab/>
        <w:tab/>
        <w:tab/>
        <w:tab/>
        <w:t>2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Герасимюку Миколі Івановичу, с. Овадно</w:t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Козлюк Лідії Георгіївні, с. П’ятидні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Торчинюку Дмитру Олександровичу, с. Заріччя</w:t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Тихонюку Всеволоду Миколайовичу, м. Устилуг</w:t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Култигіній Людмилі  Акбарівні, м. Устилуг</w:t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Філімонюк Ірині Тимофіївні, с. Стенжаричі</w:t>
        <w:tab/>
        <w:tab/>
        <w:tab/>
        <w:t>7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Адамович Надії Григорівні, с. Красностав</w:t>
        <w:tab/>
        <w:tab/>
        <w:tab/>
        <w:t xml:space="preserve">         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Рибіцькій Ганні Юхимівні, с. Овадно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Попик Ользі Анатоліївні, с. Шистів</w:t>
        <w:tab/>
        <w:tab/>
        <w:tab/>
        <w:tab/>
        <w:t xml:space="preserve">          5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Никонюк Світлані Василівні, с. Полум’яне</w:t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</w:t>
        <w:tab/>
        <w:t>Вавринюк Любові Пилипівні, м. Устилуг</w:t>
        <w:tab/>
        <w:tab/>
        <w:tab/>
        <w:tab/>
        <w:t>7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</w:t>
        <w:tab/>
        <w:t>Процюк Ганні Іванівні, с. Чесний Хрест</w:t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9:24:00Z</dcterms:created>
  <dc:creator>Admin</dc:creator>
  <dc:description/>
  <dc:language>en-US</dc:language>
  <cp:lastModifiedBy>Вiддiл контролю</cp:lastModifiedBy>
  <cp:lastPrinted>1997-12-17T09:38:00Z</cp:lastPrinted>
  <dcterms:modified xsi:type="dcterms:W3CDTF">2003-12-23T09:26:00Z</dcterms:modified>
  <cp:revision>3</cp:revision>
  <dc:subject/>
  <dc:title> </dc:title>
</cp:coreProperties>
</file>