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7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60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17.12.2003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Виділити 40 (сорок)  гривень для надання матеріальної допомоги учасникам  звітно-виборчої конференції обласної ради ветерані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Буянову Юрію Костянтиновичу, голові міськрайонної ради ветеранів   -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Омельченку Івану Євгеновичу, члену міськрайонної ради ветеранів       -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1:15:00Z</dcterms:created>
  <dc:creator>Ростислав</dc:creator>
  <dc:description/>
  <dc:language>en-US</dc:language>
  <cp:lastModifiedBy>Вiддiл контролю</cp:lastModifiedBy>
  <cp:lastPrinted>2003-12-18T11:52:00Z</cp:lastPrinted>
  <dcterms:modified xsi:type="dcterms:W3CDTF">2003-12-23T09:12:00Z</dcterms:modified>
  <cp:revision>19</cp:revision>
  <dc:subject/>
  <dc:title>Обласна державна адміністрація</dc:title>
</cp:coreProperties>
</file>