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82411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грудня  2003р. №4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документації по продажу                                                                                        земельної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клопотання акціонерного товариства закритого типу науково-виробничого комплексу “Мікроклімат”, враховуючи рішення Льотничівської сільської ради № 11/6 від 21 листопада 2003 року, керуючись статтями 17, 127, 128 та п. 12 Перехідних положень Земельного кодексу України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на розробку технічної документації по продажу земельної ділянки площею 5,0 га, яка знаходиться в постійному користуванні  акціонерного товариства закритого типу науково-виробничого комплексу “Мікроклімат”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 адміністрації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38:00Z</dcterms:created>
  <dc:creator>1</dc:creator>
  <dc:description/>
  <dc:language>en-US</dc:language>
  <cp:lastModifiedBy>Вiддiл контролю</cp:lastModifiedBy>
  <cp:lastPrinted>1999-12-03T14:28:00Z</cp:lastPrinted>
  <dcterms:modified xsi:type="dcterms:W3CDTF">2003-12-08T12:27:00Z</dcterms:modified>
  <cp:revision>4</cp:revision>
  <dc:subject/>
  <dc:title>                                                                               </dc:title>
</cp:coreProperties>
</file>