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8848258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3  грудня  2003р. №43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       на  збір матеріалів                                                                                       погодження місця                                                                                      розташування земельної                                                                                   ділянки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851" w:leader="none"/>
        </w:tabs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Розглянувши клопотання приватного підприємства                    “Біла криниця”,враховуючи рішення Оваднівської сільської ради від 13.11.2003 року №12/3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ПП “Біла криниця” на збір матеріалів погодження місця розташування земельної ділянки для будівництва ставків на території Оваднів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адміністрації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7:28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3-12-08T11:26:00Z</dcterms:modified>
  <cp:revision>3</cp:revision>
  <dc:subject/>
  <dc:title> </dc:title>
</cp:coreProperties>
</file>