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43958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лстопада  2003р. №4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відведення земельної 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ВАТ “Устилузька ПМК-200”, рішення Галинівської сільської ради від 30.09.2003 року №8/2 , керуючись ст. 17, ст.124, п.12 Перехідних положень Земельного кодексу України, ст. 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відведення земельної ділянки площею 12,7 га ріллі, яка знаходиться в урочищі “Хмельники” на території Галинівської сільської ради, в оренду для ведення підсобного сільського господарств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адміністрації                                                               Михайло Веремчу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20:00Z</dcterms:created>
  <dc:creator>1</dc:creator>
  <dc:description/>
  <dc:language>en-US</dc:language>
  <cp:lastModifiedBy>Климчук Л.Г.</cp:lastModifiedBy>
  <cp:lastPrinted>1999-11-21T15:45:00Z</cp:lastPrinted>
  <dcterms:modified xsi:type="dcterms:W3CDTF">2003-11-26T13:40:00Z</dcterms:modified>
  <cp:revision>4</cp:revision>
  <dc:subject/>
  <dc:title> </dc:title>
</cp:coreProperties>
</file>