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472" w:hanging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3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uk-UA"/>
        </w:rPr>
        <w:t xml:space="preserve">листопада </w:t>
      </w:r>
      <w:r>
        <w:rPr>
          <w:sz w:val="24"/>
          <w:u w:val="single"/>
        </w:rPr>
        <w:t>2003  року №</w:t>
      </w:r>
      <w:r>
        <w:rPr>
          <w:sz w:val="24"/>
          <w:u w:val="single"/>
          <w:lang w:val="uk-UA"/>
        </w:rPr>
        <w:t>411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ind w:right="-47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доповнень  д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ложення про юридичний відді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парату райдержадміністрації</w:t>
        <w:tab/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 метою забезпечення ст. 11 Закону України "Про державну службу" доповнити пункт 6 Положення про юридичний відділ апарату райдержадміністрації, затвердженого розпорядженням голови  райдержадміністрації від 22.11.2001р. №432 "Про затвердження нового Положення про юридичний відділ апарату райдержадміністрації" частиною другою  такого зміс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"На посаду начальника юридичного відділу апарату райдержадміністрації може бути призначена особа, яка має вищу освіту відповідного професійного спрямування за освітньо-кваліфікаційним рівнем магістра, спеціаліста та відповідний стаж роботи за фахом у державній службі або в інших сферах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ший заступник голови</w:t>
      </w:r>
    </w:p>
    <w:p>
      <w:pPr>
        <w:pStyle w:val="Normal"/>
        <w:ind w:right="-99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адміністрації                                           А.Цаль-Цалко       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99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Асоян 23605</w:t>
        <w:tab/>
      </w:r>
    </w:p>
    <w:sectPr>
      <w:type w:val="nextPage"/>
      <w:pgSz w:w="11906" w:h="16838"/>
      <w:pgMar w:left="1797" w:right="102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8:40:00Z</dcterms:created>
  <dc:creator>Катя Асоян</dc:creator>
  <dc:description/>
  <dc:language>en-US</dc:language>
  <cp:lastModifiedBy>Admin</cp:lastModifiedBy>
  <dcterms:modified xsi:type="dcterms:W3CDTF">2003-11-18T06:11:00Z</dcterms:modified>
  <cp:revision>3</cp:revision>
  <dc:subject/>
  <dc:title> </dc:title>
</cp:coreProperties>
</file>