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07  листопада 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40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Малиновській Марії Борисівні, с. Хотячів</w:t>
        <w:tab/>
        <w:tab/>
        <w:tab/>
        <w:tab/>
        <w:t>4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Ковальчуку Івану Івановичу, с. Льотниче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Чмелюк Риммі Григорівні, с. Людмилпіль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Панасюк Людмилі Петрівні, с. Руснів</w:t>
        <w:tab/>
        <w:tab/>
        <w:tab/>
        <w:tab/>
        <w:t>40.0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Гроні Таїсії Олександрівні, с. Федорівка</w:t>
        <w:tab/>
        <w:tab/>
        <w:tab/>
        <w:tab/>
        <w:t>80.0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Семенюк Анастасії Сидорівні, с. Овадно</w:t>
        <w:tab/>
        <w:tab/>
        <w:tab/>
        <w:tab/>
        <w:t>20.00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Подвернюк Ользі Йосипівні, с. Микитичі</w:t>
        <w:tab/>
        <w:tab/>
        <w:tab/>
        <w:tab/>
        <w:t>20.0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Біднюк Оксані Миколаївні, с. Охнівка</w:t>
        <w:tab/>
        <w:tab/>
        <w:tab/>
        <w:tab/>
        <w:t>20.00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Мізьовій Руслані В’ячеславівні, с. Федорівка</w:t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Москаленко Ніні Данилівні, с. Федорівка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</w:t>
        <w:tab/>
        <w:t>А.Цаль-Цал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7:21:00Z</dcterms:created>
  <dc:creator>Admin</dc:creator>
  <dc:description/>
  <dc:language>en-US</dc:language>
  <cp:lastModifiedBy>Admin</cp:lastModifiedBy>
  <cp:lastPrinted>2003-11-06T10:20:00Z</cp:lastPrinted>
  <dcterms:modified xsi:type="dcterms:W3CDTF">2003-11-11T08:55:00Z</dcterms:modified>
  <cp:revision>3</cp:revision>
  <dc:subject/>
  <dc:title> </dc:title>
</cp:coreProperties>
</file>