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10634234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.11.2003 року  №400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Про призначення  опікуна 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чуком  Віктором Миколай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>
          <w:sz w:val="28"/>
        </w:rPr>
        <w:t>Відповідно до ст.131 Кодексу про шлюб і сім’</w:t>
      </w:r>
      <w:r>
        <w:rPr>
          <w:sz w:val="28"/>
          <w:lang w:val="uk-UA"/>
        </w:rPr>
        <w:t>ю України,  згідно заяви жительки с. Свійчів Володимир-Волинського району Томчук Ірини Федот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Томчук Ірину Федотівну опікуном над неповнолітнім онуком Томчуком Віктором Миколайовичем, 12.08.1989 р.н., мати якого померла,  а батько позбавлений батьківських прав 27.06.2001 року (справа №2-815).</w:t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Томчук Ірину Федотівну здійснювати опіку над неповнолітнім онук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 здодров’я, Міністерством праці та соціальної політики України 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rPr/>
      </w:pPr>
      <w:r>
        <w:rPr/>
        <w:t xml:space="preserve">Перший заступник </w:t>
      </w:r>
    </w:p>
    <w:p>
      <w:pPr>
        <w:pStyle w:val="Heading5"/>
        <w:rPr/>
      </w:pPr>
      <w:r>
        <w:rPr/>
        <w:t>голови райдержадміністрації</w:t>
        <w:tab/>
        <w:tab/>
        <w:tab/>
        <w:tab/>
        <w:tab/>
        <w:t xml:space="preserve">  А. ЦАЛЬ-ЦАЛКО</w:t>
      </w:r>
      <w:r>
        <w:rPr>
          <w:b w:val="false"/>
        </w:rPr>
        <w:t xml:space="preserve">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8:00Z</dcterms:created>
  <dc:creator>1</dc:creator>
  <dc:description/>
  <dc:language>en-US</dc:language>
  <cp:lastModifiedBy>Admin</cp:lastModifiedBy>
  <cp:lastPrinted>2003-11-06T16:35:00Z</cp:lastPrinted>
  <dcterms:modified xsi:type="dcterms:W3CDTF">2003-11-11T08:53:00Z</dcterms:modified>
  <cp:revision>3</cp:revision>
  <dc:subject/>
  <dc:title> </dc:title>
</cp:coreProperties>
</file>