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306523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жовтня  2003р.№381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9.07.2003 р.  №10/9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які знаходяться під господарськими дворами   терміном на 2 роки  загальною площею 34,3 га в тому числі :      -  господарський двір с. Охнівка  -  11,2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 -  15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тракторна бригада с. Білин        -  4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хім. склад с. Білин                     -  0,8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-  2,3 га;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>з земель запасу в межах Білинської сільської ради для обслуговування будівель 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 438 гривень за 1 га за 1 рік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 ТзОВ “Прогрес” орендну плату вносити в розмірі 50 відсотків від річної орендної плати до 15 листопада 2003 року та 50 відсотків до 15 серпня 2004 року. 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44:00Z</dcterms:created>
  <dc:creator>1</dc:creator>
  <dc:description/>
  <dc:language>en-US</dc:language>
  <cp:lastModifiedBy>Admin3</cp:lastModifiedBy>
  <cp:lastPrinted>2003-10-13T15:44:00Z</cp:lastPrinted>
  <dcterms:modified xsi:type="dcterms:W3CDTF">2003-10-31T08:01:00Z</dcterms:modified>
  <cp:revision>4</cp:revision>
  <dc:subject/>
  <dc:title> </dc:title>
</cp:coreProperties>
</file>