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20  жовт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7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Луцюку Миколі Дорофійовичу, с. Жовтневе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Козаку Василю Юхимовичу, с. Верба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Медведюк Наталії Василівні, с.Овадне</w:t>
        <w:tab/>
        <w:tab/>
        <w:tab/>
        <w:tab/>
        <w:t>20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Гаврилюк Надії Михайлівні, с. Льотниче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Кузнецову Дмитру Павловичу, с. Хобултова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Головському Анатолію Миколайовичу, с. Хворостів</w:t>
        <w:tab/>
        <w:tab/>
        <w:t>30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Пилипюк Софії Олександрівні, м. Устилуг</w:t>
        <w:tab/>
        <w:tab/>
        <w:tab/>
        <w:t>4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Москаленку Михайлу Михайловичу, с. Федорівка</w:t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Сороці Аллі Святославівні, с. Заріччя</w:t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Андрощуку Якову Леонтійовичу, с. Горичів</w:t>
        <w:tab/>
        <w:tab/>
        <w:tab/>
        <w:t>40.00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Луцюк Надії Касьянівні, с. Жовтневе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Кислюк Оксані Олегівні, с. Суходоли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Гулюку Івану Даниловичу, с. Микуличі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1:14:00Z</dcterms:created>
  <dc:creator>Admin</dc:creator>
  <dc:description/>
  <dc:language>en-US</dc:language>
  <cp:lastModifiedBy>Admin3</cp:lastModifiedBy>
  <dcterms:modified xsi:type="dcterms:W3CDTF">2003-10-22T11:52:00Z</dcterms:modified>
  <cp:revision>4</cp:revision>
  <dc:subject/>
  <dc:title> </dc:title>
</cp:coreProperties>
</file>