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</w:t>
      </w:r>
      <w:r>
        <w:rPr/>
        <w:t>Додаток</w:t>
      </w:r>
    </w:p>
    <w:p>
      <w:pPr>
        <w:pStyle w:val="Heading2"/>
        <w:ind w:right="-766" w:hanging="0"/>
        <w:rPr/>
      </w:pPr>
      <w:r>
        <w:rPr/>
        <w:t xml:space="preserve">                                                                              </w:t>
      </w:r>
      <w:r>
        <w:rPr/>
        <w:t>до розпорядження голови</w:t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від  10  жовтня  2003р. №367 </w:t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С П И С О К</w:t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  <w:t>громадян, власників сертифікатів на земельну частку (пай), яким надається дозвіл на розробку проекту відведення земельних ділянок.</w:t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410"/>
        <w:gridCol w:w="1559"/>
      </w:tblGrid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”я та по батьк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лоща умов.кад.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пур Ганна Михай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тенжар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4,83</w:t>
            </w:r>
          </w:p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пур Володимир Костя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тенжар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4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санюк Віра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тенжар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 xml:space="preserve">4,83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санюк Петро Анд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тенжар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4,83</w:t>
            </w:r>
          </w:p>
        </w:tc>
      </w:tr>
    </w:tbl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766" w:hanging="0"/>
        <w:rPr>
          <w:sz w:val="28"/>
          <w:lang w:val="uk-UA"/>
        </w:rPr>
      </w:pPr>
      <w:r>
        <w:rPr>
          <w:sz w:val="28"/>
          <w:lang w:val="uk-UA"/>
        </w:rPr>
        <w:t>Керівник апарату райдержадміністрації                              Ігор Поліщу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11:34:00Z</dcterms:created>
  <dc:creator>1</dc:creator>
  <dc:description/>
  <dc:language>en-US</dc:language>
  <cp:lastModifiedBy>Admin3</cp:lastModifiedBy>
  <dcterms:modified xsi:type="dcterms:W3CDTF">2003-10-24T11:01:00Z</dcterms:modified>
  <cp:revision>3</cp:revision>
  <dc:subject/>
  <dc:title>                                                                                                     Додаток</dc:title>
</cp:coreProperties>
</file>