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7709099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жовтня  2003р. №367                             </w:t>
      </w:r>
      <w:r>
        <w:rPr>
          <w:sz w:val="24"/>
        </w:rPr>
        <w:t xml:space="preserve">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громадян с.Стенжаричі Шпур Г.М., Шпура В.К., Мисанюк В.І., Мисанюка П.А.,  рішення Стенжаричівської сільської оради від 30.07.2003 р. №7/2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на виділення  в натурі (на місцевості) земельних часток (паїв) згідно додат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Громадянам 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1 в місячний термін замовити технічну документацію по виготовленню державних актів  на право власності на землю;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2 не приступати до використання земельних ділянок до отримання державних актів на право власності на землю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6:33:00Z</dcterms:created>
  <dc:creator>1</dc:creator>
  <dc:description/>
  <dc:language>en-US</dc:language>
  <cp:lastModifiedBy>Admin3</cp:lastModifiedBy>
  <cp:lastPrinted>2002-11-26T17:00:00Z</cp:lastPrinted>
  <dcterms:modified xsi:type="dcterms:W3CDTF">2003-10-21T13:42:00Z</dcterms:modified>
  <cp:revision>5</cp:revision>
  <dc:subject/>
  <dc:title> </dc:title>
</cp:coreProperties>
</file>